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estaw łóżkowy z szafką przyłóżkową   szt. 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całkowita:  max. 990 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całkowita:  ok. 22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leża od podłogi: max. 500 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Konstrukcja łóżka wykonana z profili stalowych  pokrytych lakierem proszkowym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Leże podzielone na dwie sekcje w tym ruchome oparcie plecó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y leża wypełnione  siatką  metalową pokrytą  lakierem proszk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a w leżu odejmo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a regulacja  oparcia pleców za mechanizmu zapadkowego w zakresie do min. 70</w:t>
            </w:r>
            <w:r>
              <w:rPr>
                <w:sz w:val="20"/>
                <w:szCs w:val="20"/>
                <w:vertAlign w:val="superscript"/>
              </w:rPr>
              <w:t xml:space="preserve">O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źwignia regulacyjna segmentu oparcia pleców umieszczona pod ramą leż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wyposażone w 4 koła  o średnicy min 125 mm z czego 2 mają  posiadać blokadę jazdy i obro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ty łóżka lakierowane wyjmowane z ramy leża, wykonane z płyty laminatow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zaopatrzona w krążki odbo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wyposażone w haczyki do zawieszania woreczków (po 2 szt. na jedną stron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ntażu  na ramie łóżka poręczy bocznych, wieszaka kroplówki, uchwytu rąk, podwójnej ramy wyciągowej, wieszaków na kaczkę i ba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bciążenie łóżka min 20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wyposażenia łóżk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materac w pokrowcu z tkaniny nieprzemakalnej paroprzepuszczal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ręcze boczne lakierowane – 5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wieszak kroplówki (haczyki chromowane) – 30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 łóżka odporne  na środki dezynfek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całkowita:  max. 990 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całkowita:  ok. 22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leża od podłogi: max. 500 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fka przyłóżko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20"/>
                <w:szCs w:val="20"/>
              </w:rPr>
              <w:t xml:space="preserve">Długość szafki : 47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20"/>
                <w:szCs w:val="20"/>
              </w:rPr>
              <w:t>Szerokość (głębokość) szafki : 370 mm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sokość : 88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wykonana z profili stalowych i blachy stalowej ocynkowanej pokrytych lakierem proszk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szafki wykonany z płyty laminowa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 przejezdna z blokadą dwóch kół wykonanych z tworzy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fka posiadająca uchwyty do przetaczania wystająca ponad blat szafki – uchwyty stanowiące jedną konstrukcję ciągłą z nogami szafk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lakierowana lakierem proszkowym bez elementów chromow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odporna na środki dezynfek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08:00Z</dcterms:modified>
  <cp:revision>3</cp:revision>
  <dc:subject> </dc:subject>
  <dc:title> </dc:title>
</cp:coreProperties>
</file>